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left="4680" w:right="98" w:firstLine="2160"/>
        <w:jc w:val="left"/>
        <w:rPr>
          <w:rFonts w:eastAsia="Batang;바탕"/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ind w:left="3600" w:right="-185" w:firstLine="3240"/>
        <w:rPr/>
      </w:pPr>
      <w:r>
        <w:rPr/>
        <w:t xml:space="preserve">к приказу департамента </w:t>
      </w:r>
    </w:p>
    <w:p>
      <w:pPr>
        <w:pStyle w:val="Normal"/>
        <w:ind w:left="6456" w:right="-5" w:firstLine="384"/>
        <w:rPr/>
      </w:pPr>
      <w:r>
        <w:rPr/>
        <w:t xml:space="preserve">образования и науки </w:t>
      </w:r>
    </w:p>
    <w:p>
      <w:pPr>
        <w:pStyle w:val="Normal"/>
        <w:ind w:left="6456" w:right="-185" w:firstLine="384"/>
        <w:rPr/>
      </w:pPr>
      <w:r>
        <w:rPr/>
        <w:t>Кемеровской области</w:t>
      </w:r>
    </w:p>
    <w:p>
      <w:pPr>
        <w:pStyle w:val="Normal"/>
        <w:ind w:left="6456" w:right="-185" w:firstLine="384"/>
        <w:rPr/>
      </w:pPr>
      <w:r>
        <w:rPr/>
        <w:t>от31.10.2014 № 19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  <w:lang w:eastAsia="ko-KR"/>
        </w:rPr>
        <w:t>Места регистрации на итоговое сочинение (изложение) в Кемеровской области в 2014-2015 учебном году для выпускников прошлых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28"/>
        <w:gridCol w:w="3260"/>
        <w:gridCol w:w="2138"/>
      </w:tblGrid>
      <w:tr>
        <w:trPr>
          <w:trHeight w:val="8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специалисты в территор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ег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рганы управления образование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жеро-Судженс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удино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лександ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0, г. Анжеро-Судженс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Желябова, 6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53) 6-25-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овс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рина Светла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600, г. Белов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. Толстого,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(38452) 2-57-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резовс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тнянская Светла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30, г. Березовски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Ленина, 39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45) 3-02-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танс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ицына </w:t>
            </w:r>
          </w:p>
          <w:p>
            <w:pPr>
              <w:pStyle w:val="Normal"/>
              <w:rPr/>
            </w:pPr>
            <w:r>
              <w:rPr/>
              <w:t xml:space="preserve">Анфис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740, г. Калтан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алинина, 44\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71) 3-12-3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Кемер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еки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ле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0036, г. Кемеров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Гагарина, 1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2) 35-91-02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селевс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чи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тьяна Анатолье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700, г. Киселевс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нина, 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64) 6-26-44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ристина Владимиров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64) 6-37-90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снобродс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сков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640, </w:t>
            </w:r>
          </w:p>
          <w:p>
            <w:pPr>
              <w:pStyle w:val="Normal"/>
              <w:rPr/>
            </w:pPr>
            <w:r>
              <w:rPr/>
              <w:t xml:space="preserve">пгт. Краснобродский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омсомольская, 24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52) 7-60-7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both"/>
              <w:rPr>
                <w:szCs w:val="24"/>
              </w:rPr>
            </w:pPr>
            <w:r>
              <w:rPr>
                <w:szCs w:val="24"/>
              </w:rPr>
              <w:t>Павличенко</w:t>
            </w:r>
          </w:p>
          <w:p>
            <w:pPr>
              <w:pStyle w:val="TableText"/>
              <w:jc w:val="both"/>
              <w:rPr>
                <w:szCs w:val="24"/>
              </w:rPr>
            </w:pPr>
            <w:r>
              <w:rPr>
                <w:szCs w:val="24"/>
              </w:rPr>
              <w:t>Ирина</w:t>
            </w:r>
          </w:p>
          <w:p>
            <w:pPr>
              <w:pStyle w:val="TableText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Анатольев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инск-Кузнец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ькина Светла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500, г. Ленинск-Кузнецкий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им. Мациенко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56) 5-12-28</w:t>
            </w:r>
          </w:p>
        </w:tc>
      </w:tr>
      <w:tr>
        <w:trPr>
          <w:trHeight w:val="8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реченск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угаева Надежда Фед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870, г. Междуреченс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50 лет Комсомола, 36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75) 2-89-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сковс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бина Екатерина Олег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860, г. Мыск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рафимович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74) 2-21-3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Новокузнец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ченко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080, г. Новокузнец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ирова, 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3) 32-15-6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инниковс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811, г. Осинники, </w:t>
            </w:r>
          </w:p>
          <w:p>
            <w:pPr>
              <w:pStyle w:val="Normal"/>
              <w:rPr/>
            </w:pPr>
            <w:r>
              <w:rPr/>
              <w:t>ул. Советская, 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71) 4-03-3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ысаевс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Тамара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6560, г. Полысаев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осмонавтов, 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56) 5-45-4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копьевс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отгауэр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рту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3000, г. Прокопьевс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. Шахтеров, 3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6) 61-50-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йгинс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ми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и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01, г. Тай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Щетинкина, 5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48) 2-22-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Юргинский городской ок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50, г. Юрга, пр. Победы, 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51) 4-69-5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ов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бросимова Наталья Генн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600, г. Белов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нина, 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52) 2-68-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рьев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рхоланцева Лариса Владими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780, г. Гурьевс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нина, 9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63) 5-18-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жмор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ексеева Наталья Пав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120, пгт. Ижморски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нинская, 6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59) 2-13-92</w:t>
            </w:r>
          </w:p>
        </w:tc>
      </w:tr>
      <w:tr>
        <w:trPr>
          <w:trHeight w:val="7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еров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евая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и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0036, г. Кемеров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Терешковой, 30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(3842) </w:t>
            </w:r>
            <w:r>
              <w:rPr>
                <w:color w:val="000000"/>
              </w:rPr>
              <w:t>57-07-6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пивин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рид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40, пгт. Крапивински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Юбилейная, 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46) 2-22-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инск-Кузнец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ванова Светла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507, г. Ленинск-Кузнецки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Григорченкова, 4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56) 7-27-5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иин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ар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150, г. Мариинс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нина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43) 5-02-6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окузнец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евердина Еле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041, г. Новокузнец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ченова, 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3) 77-30-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копьев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анова Екатери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3033, г. Прокопьевс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. Гагарина, 1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6) 62-14-44</w:t>
            </w:r>
          </w:p>
        </w:tc>
      </w:tr>
      <w:tr>
        <w:trPr>
          <w:trHeight w:val="8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мышленнов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ина 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кто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380, пгт. Промышленна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оммунистическая, 23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42) 7-46-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штаголь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аш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льг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992, г. Таштагол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Поспелова,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73) 3-26-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суль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омиров Сергей Ви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210, пгт. Тисул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нина, 5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47) 2-31-4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пкин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300, г. Топк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узнецкая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54) 2-32-90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яжин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н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ле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240, пгт. Тяжинский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оветская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49) 2-85-87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Ермакова Наталь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240, пгт. Тяжинский, </w:t>
            </w:r>
          </w:p>
          <w:p>
            <w:pPr>
              <w:pStyle w:val="Normal"/>
              <w:rPr/>
            </w:pPr>
            <w:r>
              <w:rPr/>
              <w:t>ул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Октябрьская, 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49) 2-10-24</w:t>
            </w:r>
          </w:p>
        </w:tc>
      </w:tr>
      <w:tr>
        <w:trPr>
          <w:trHeight w:val="8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булин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лягина Светла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170, пгт. Верх-Чебул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Мира, 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44) 2-19-6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Юргин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Николаева Мари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050, г. Юрга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Машиностроителей, 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51) 4-43-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Яй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зовская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100, пгт. Я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оветская,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41) 2-10-8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шкинский муниципальный рай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юхина Светла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010, пгт. Яшкин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уйбышева, 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(38455) 5-13-47</w:t>
            </w:r>
          </w:p>
        </w:tc>
      </w:tr>
    </w:tbl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Arial Unicode MS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">
    <w:name w:val="r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L">
    <w:name w:val="l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</w:pPr>
    <w:rPr>
      <w:sz w:val="27"/>
      <w:szCs w:val="27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b/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AppendixName">
    <w:name w:val="Appendix Name"/>
    <w:basedOn w:val="Normal"/>
    <w:next w:val="Normal"/>
    <w:qFormat/>
    <w:pPr>
      <w:keepNext w:val="true"/>
      <w:keepLines/>
      <w:suppressAutoHyphens w:val="true"/>
      <w:spacing w:lineRule="auto" w:line="288" w:before="120" w:after="360"/>
      <w:jc w:val="center"/>
      <w:outlineLvl w:val="1"/>
    </w:pPr>
    <w:rPr>
      <w:b/>
      <w:bCs/>
      <w:caps/>
      <w:sz w:val="32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540" w:leader="none"/>
      </w:tabs>
      <w:ind w:right="-5" w:firstLine="540"/>
      <w:jc w:val="both"/>
    </w:pPr>
    <w:rPr>
      <w:color w:val="000000"/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U">
    <w:name w:val="u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09:00Z</dcterms:created>
  <dc:creator>EGE-Worker</dc:creator>
  <dc:description/>
  <cp:keywords/>
  <dc:language>en-US</dc:language>
  <cp:lastModifiedBy>vnn</cp:lastModifiedBy>
  <cp:lastPrinted>2014-10-27T09:53:00Z</cp:lastPrinted>
  <dcterms:modified xsi:type="dcterms:W3CDTF">2014-11-01T09:29:00Z</dcterms:modified>
  <cp:revision>108</cp:revision>
  <dc:subject/>
  <dc:title>ДЕПАРТАМЕНТ ОБРАЗОВАНИЯ И НАУКИ </dc:title>
</cp:coreProperties>
</file>